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21461292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6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093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opotřebená trakční lanovnice, 5 - opotřeben, 16 – dokončit zednické práce ve strojovně, 21 – poškozené zdivo čelní stěny šachty, chybí hladký nátěr, 25 – znečištěná prohlubeň, 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 xml:space="preserve">Vyměnit trakční lanovnici. </w:t>
            </w:r>
            <w:r>
              <w:rPr>
                <w:rFonts w:cs="Century-WP EE" w:ascii="Century-WP EE" w:hAnsi="Century-WP EE"/>
              </w:rPr>
              <w:t>(průměr 725mm – hřídel 65 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</w:t>
      </w:r>
      <w:r>
        <w:rPr/>
        <w:t>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končit zednické práce ve strojovně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29:00Z</dcterms:modified>
  <cp:revision>4</cp:revision>
  <dc:subject/>
  <dc:title> Berkova 16, 612 00 Brno - Královo Pole</dc:title>
</cp:coreProperties>
</file>